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678631946"/>
            <w:bookmarkStart w:id="1" w:name="__Fieldmark__3_67863194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678631946"/>
            <w:bookmarkStart w:id="3" w:name="__Fieldmark__4_67863194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678631946"/>
            <w:bookmarkStart w:id="5" w:name="__Fieldmark__5_678631946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678631946"/>
            <w:bookmarkStart w:id="7" w:name="__Fieldmark__6_67863194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678631946"/>
            <w:bookmarkStart w:id="9" w:name="__Fieldmark__7_678631946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678631946"/>
            <w:bookmarkStart w:id="11" w:name="__Fieldmark__8_67863194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678631946"/>
            <w:bookmarkStart w:id="13" w:name="__Fieldmark__9_67863194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678631946"/>
      <w:bookmarkStart w:id="15" w:name="__Fieldmark__10_67863194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678631946"/>
      <w:bookmarkStart w:id="17" w:name="__Fieldmark__11_67863194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678631946"/>
      <w:bookmarkStart w:id="19" w:name="__Fieldmark__12_67863194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678631946"/>
      <w:bookmarkStart w:id="21" w:name="__Fieldmark__13_67863194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678631946"/>
      <w:bookmarkStart w:id="23" w:name="__Fieldmark__14_678631946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